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3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bCs/>
                <w:sz w:val="23"/>
                <w:szCs w:val="23"/>
              </w:rPr>
              <w:t>ADVANCED MANUFACTURING PROCESSE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649"/>
        <w:gridCol w:w="7569"/>
        <w:gridCol w:w="1110"/>
        <w:gridCol w:w="853"/>
      </w:tblGrid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. No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 Div.</w:t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estions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utcome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with a neat sketch of AWJM process and its applications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with a component machined in ultrasonic machining process and explain the step by step process and working of ultrasonic machine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cess parameters and working of Wire cut EDM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wafer preparation techniques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Electron beam machining process with a neat sketch and give some products machined in electron beam machining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Steriolithography process with a neat sketch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Bulk micromachining process with a neat sketch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68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LIGA process and its applications in various industries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51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hybrid and MCM technology with a neat sketch.</w:t>
            </w:r>
          </w:p>
        </w:tc>
        <w:tc>
          <w:tcPr>
            <w:tcW w:w="11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3:35:00Z</dcterms:created>
  <dc:creator>admin</dc:creator>
  <dc:description/>
  <cp:keywords/>
  <dc:language>en-US</dc:language>
  <cp:lastModifiedBy>coe</cp:lastModifiedBy>
  <cp:lastPrinted>2016-12-09T13:09:00Z</cp:lastPrinted>
  <dcterms:modified xsi:type="dcterms:W3CDTF">2016-12-09T07:39:00Z</dcterms:modified>
  <cp:revision>16</cp:revision>
  <dc:subject/>
  <dc:title/>
</cp:coreProperties>
</file>